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o XIV. rokovania Miestneho zastupiteľstva Mestskej časti Košice-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8. marca 2016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43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98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44</w:t>
        <w:tab/>
        <w:t xml:space="preserve">Výstavba parkoviska a nájom pozemku z dôvodu hodného osobitného zreteľa pre OMIDA, </w:t>
        <w:tab/>
        <w:tab/>
        <w:t xml:space="preserve">spol. s r.o  – poslanecký návrh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45</w:t>
        <w:tab/>
        <w:t xml:space="preserve">Informatívna   správa   o   zrealizovaných   rozpočtových   opatreniach   za december 2015 </w:t>
      </w:r>
    </w:p>
    <w:p>
      <w:pPr>
        <w:pStyle w:val="NormlnIMP"/>
        <w:tabs>
          <w:tab w:val="clear" w:pos="720"/>
          <w:tab w:val="left" w:pos="-1276" w:leader="none"/>
          <w:tab w:val="left" w:pos="142" w:leader="none"/>
          <w:tab w:val="left" w:pos="284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46</w:t>
        <w:tab/>
        <w:t xml:space="preserve">I. zmena rozpočtu Mestskej časti Košice-Sídlisko KVP na rok 2016 – poslanecký návrh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rPr/>
      </w:pPr>
      <w:r>
        <w:rPr>
          <w:sz w:val="24"/>
          <w:szCs w:val="24"/>
        </w:rPr>
        <w:tab/>
        <w:t>147</w:t>
        <w:tab/>
        <w:t xml:space="preserve">Uznesenie Miestneho zastupiteľstva MČ Košice-Sídlisko KVP č. 82/a zo dňa 04. 08. 2015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protest prokurátora – poslanecký návrh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148</w:t>
        <w:tab/>
        <w:t xml:space="preserve">Pozastavenie poskytovania dotácií v roku 2016 – poslanecký návrh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</w:rPr>
        <w:tab/>
        <w:t>149</w:t>
        <w:tab/>
        <w:t>Žiadosť o poskytnutie dotácie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3"/>
        </w:rPr>
        <w:tab/>
        <w:t>150</w:t>
        <w:tab/>
      </w:r>
      <w:r>
        <w:rPr>
          <w:sz w:val="24"/>
        </w:rPr>
        <w:t>Žiadosť o poskytnutie dotáci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sz w:val="24"/>
          <w:szCs w:val="24"/>
        </w:rPr>
        <w:tab/>
        <w:t>151</w:t>
        <w:tab/>
        <w:t>D</w:t>
      </w:r>
      <w:r>
        <w:rPr>
          <w:sz w:val="24"/>
        </w:rPr>
        <w:t>elegovanie zástupcov mestskej časti do rád škôl a školských zariadení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  <w:szCs w:val="24"/>
        </w:rPr>
        <w:tab/>
        <w:t>152</w:t>
        <w:tab/>
        <w:t>Sadzobník inzercie – poslanecký návrh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3</w:t>
        <w:tab/>
        <w:t>Zásady kontrolnej činnosti v Mestskej časti Košice-Sídlisko KVP - zme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/>
      </w:pPr>
      <w:r>
        <w:rPr>
          <w:sz w:val="24"/>
          <w:szCs w:val="24"/>
        </w:rPr>
        <w:tab/>
        <w:t>154</w:t>
        <w:tab/>
        <w:t>Personálne otázky – poslanecký návr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55</w:t>
        <w:tab/>
        <w:t>Poslanecké dni Mestskej časti Košice-Sídlisko KVP na rok 2016 – poslanecký návr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156</w:t>
        <w:tab/>
        <w:t xml:space="preserve">  Stanovisko MieZ Mestskej časti Košice-Sídlisko KVP k činnosti pána starostu MČ Košic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Sídlisko KVP – poslanecký návr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57</w:t>
        <w:tab/>
        <w:t>Rôzne – poslanecký návrh</w:t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číslo :  143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doplnenie bodu programu: Ako bod č. 14/ Stanovisko MieZ k činnosti pána starostu MČ Košice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Sídlisko KVP - poslanecký návrh a s následným prečíslovaním bodov programu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)  </w:t>
      </w:r>
      <w:r>
        <w:rPr>
          <w:sz w:val="24"/>
          <w:szCs w:val="24"/>
        </w:rPr>
        <w:t xml:space="preserve">program rokovania uvedený v pozvánke s doplnením bodu 14. Stanovisko MieZ k činnosti pána starostu MČ Košice-Sídlisko KVP - poslanecký návrh a s následným prečíslovaním bodov programu 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c) </w:t>
      </w:r>
      <w:r>
        <w:rPr>
          <w:sz w:val="24"/>
        </w:rPr>
        <w:t xml:space="preserve"> návrhovú komisiu v zložení:   </w:t>
        <w:tab/>
        <w:tab/>
        <w:tab/>
        <w:t xml:space="preserve">Iveta Adamčíková, Ing. Roman Matoušek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číslo :  144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stavba parkoviska a nájom pozem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 dôvodu hodného osobitného zreteľa pre OMIDA, spol. s r.o – poslanecký návrh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ia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y úrad MČ Košice-Sídlisko KVP, aby vypracoval štúdiu prepojenia ulíc Hemerkova a Čordákova v termíne do nasledujúceho zastupiteľs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ím s dôrazom na bezpečnosť žiakov ZŠ Čordákova a ZŠ Janigova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45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o zrealizovaných rozpočtových opatreniach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za december 2015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/>
      </w:pPr>
      <w:r>
        <w:rPr>
          <w:sz w:val="24"/>
        </w:rPr>
        <w:t>Informatívnu správu o zrealizovaných rozpočtových opatreniach za december 2015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číslo :  146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 zmena rozpočtu Mestskej časti Košice-Sídlisko KVP na rok 2016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) schvaľuje </w:t>
      </w:r>
      <w:r>
        <w:rPr>
          <w:sz w:val="24"/>
          <w:szCs w:val="24"/>
        </w:rPr>
        <w:t xml:space="preserve">rozdelenie hlasovania kapitálových výdavkov na tri samostatné hlasovania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jc w:val="both"/>
        <w:rPr/>
      </w:pPr>
      <w:r>
        <w:rPr>
          <w:b/>
          <w:sz w:val="24"/>
          <w:szCs w:val="24"/>
        </w:rPr>
        <w:t>b) schvaľuje  zvýšenie</w:t>
      </w:r>
      <w:r>
        <w:rPr>
          <w:sz w:val="24"/>
          <w:szCs w:val="24"/>
        </w:rPr>
        <w:t xml:space="preserve">  kapitálových  výdavkov v programe  l: Plánovanie, manažment a kontrola,   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rograme 1.2: Strategické plánovanie a projekty vo funkčnej klasifikácii 04.4.3, položka 716 </w:t>
      </w:r>
      <w:r>
        <w:rPr>
          <w:b/>
          <w:sz w:val="24"/>
          <w:szCs w:val="24"/>
        </w:rPr>
        <w:t>o sumu 700,- €,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jc w:val="both"/>
        <w:rPr/>
      </w:pPr>
      <w:r>
        <w:rPr>
          <w:b/>
          <w:sz w:val="24"/>
          <w:szCs w:val="24"/>
        </w:rPr>
        <w:t>c) schvaľuje  zvýšenie</w:t>
      </w:r>
      <w:r>
        <w:rPr>
          <w:sz w:val="24"/>
          <w:szCs w:val="24"/>
        </w:rPr>
        <w:t xml:space="preserve">  kapitálových  výdavkov v programe  9: Administratíva, podprograme 9.1: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dministratíva vo funkčnej klasifikácii 01.1.1, položka 713 </w:t>
      </w:r>
      <w:r>
        <w:rPr>
          <w:b/>
          <w:sz w:val="24"/>
          <w:szCs w:val="24"/>
        </w:rPr>
        <w:t>o sumu 6 000,- €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jc w:val="distribut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 </w:t>
      </w:r>
      <w:r>
        <w:rPr>
          <w:b/>
          <w:sz w:val="24"/>
          <w:szCs w:val="24"/>
        </w:rPr>
        <w:t>zvýšenie</w:t>
      </w:r>
      <w:r>
        <w:rPr>
          <w:sz w:val="24"/>
          <w:szCs w:val="24"/>
        </w:rPr>
        <w:t xml:space="preserve"> finančných operácií príjmových v položke 454 – prevod prostriedkov z peňažných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ondov </w:t>
      </w:r>
      <w:r>
        <w:rPr>
          <w:b/>
          <w:sz w:val="24"/>
          <w:szCs w:val="24"/>
        </w:rPr>
        <w:t>o sumu 6 700,- €,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) nesúhlasí </w:t>
      </w:r>
      <w:r>
        <w:rPr>
          <w:sz w:val="24"/>
          <w:szCs w:val="24"/>
        </w:rPr>
        <w:t xml:space="preserve">s výsledkom verejného obstarávania na opravu strechy budovy a </w:t>
      </w:r>
      <w:r>
        <w:rPr>
          <w:b/>
          <w:sz w:val="24"/>
          <w:szCs w:val="24"/>
        </w:rPr>
        <w:t xml:space="preserve">žiada  </w:t>
      </w:r>
      <w:r>
        <w:rPr>
          <w:sz w:val="24"/>
          <w:szCs w:val="24"/>
        </w:rPr>
        <w:t xml:space="preserve">starostu  MČ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 nepodpísanie zmluvy s víťazom verejného obstarávania na opravu strechy budovy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e) schvaľuje </w:t>
      </w:r>
      <w:r>
        <w:rPr>
          <w:sz w:val="24"/>
          <w:szCs w:val="24"/>
        </w:rPr>
        <w:t xml:space="preserve">vyhotovenie  uznesení  k bodu  4 –  Návrh  na  I. zmenu  rozpočtu podľa predloženého      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ísomného návrhu MČ v  časti  kapitálových  výdavkov  a  v  časti  príjmových  operácií  zvýšiť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ožku 454 o 6 700,- €. Uznesenia nebudú vyhotovené podľa prečítaných návrhov.</w:t>
      </w:r>
    </w:p>
    <w:p>
      <w:pPr>
        <w:pStyle w:val="Normal"/>
        <w:ind w:right="-285" w:hanging="0"/>
        <w:jc w:val="both"/>
        <w:rPr/>
      </w:pPr>
      <w:r>
        <w:rPr>
          <w:b/>
          <w:sz w:val="24"/>
          <w:szCs w:val="24"/>
        </w:rPr>
        <w:t xml:space="preserve">f) schvaľuje </w:t>
      </w:r>
      <w:r>
        <w:rPr>
          <w:sz w:val="24"/>
          <w:szCs w:val="24"/>
        </w:rPr>
        <w:t xml:space="preserve">I. zmenu rozpočtu Mestskej časti Košice-Sídlisko KVP na rok 2016 podľa predloženého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vrhu so schválenými zmena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4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znesenie Miestneho zastupiteľstva MČ Košice-Sídlisko KVP č. 82/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 dňa 04. 08. 2015 - protest prokurátora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</w:rPr>
      </w:pPr>
      <w:r>
        <w:rPr>
          <w:b/>
          <w:sz w:val="24"/>
        </w:rPr>
        <w:t>vyhovuje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Protestu prokurátora č. Pd 85/15/8803-10 zo dňa 15.12.2015 podaný proti opatreniu-uzneseniu Miestneho zastupiteľstva Mestskej časti Košice-Sídlisko KVP č. 82/a zo dňa 04.08.2015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  -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ýkon tohto uznesenia starosta Mestskej časti Košice–Sídlisko KVP podľa § 13 ods. 6 zákona SNR č.369/1990 Zb. o obecnom zriadení v znení neskorších predpisov pozastavuje dňa 17.03.2016 pretože sa domnieva, že je pre obec zjavne nevýhodné.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Dôvody zjavnej nevýhodnosti :  </w:t>
      </w:r>
    </w:p>
    <w:p>
      <w:pPr>
        <w:pStyle w:val="NormlnIMP"/>
        <w:jc w:val="both"/>
        <w:rPr/>
      </w:pPr>
      <w:r>
        <w:rPr>
          <w:sz w:val="24"/>
        </w:rPr>
        <w:t>Ak MieZ vyhovie protestu prokurátora podanénu proti opatreniu-uzneseniu MieZ č. 82/a zo dňa 04.08.2015, táto skutočnosť nemá sama osebe vplyv na platnosť OVS, ani na platnosť uzavretej nájomnej zmluvy. O platnosti OVS rozhoduje jedine súd, avšak kým tak neurobí, OVS a jej  výsledky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sú platné. V kontexte uvedeného: právny dôvod na zrušeni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latnej a účinnej nájomnej zmluvy nie je daný. Napriek tomu dávame do pozornosti, že ukončenie nájomnej zmluvy je v tomto prípade možné výlučne dohodou, i to len za predpokladu, že druhá zmluvná strana bude s ukončením zmluvy súhlasiť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Je možné predpokladať, že podmienkou súhlasu súčasného nájomcu s ukončením zmluvy bude minimálne úhrada nákladov, ktoré vynaložil na sprevádzkovanie mobilnej ľadovej plochy a zhodnotenie predmetu nájmu. Takýto postup však v žiadnom prípade nebude v súlade s hospodárnosťou, efektívnosťou, účinnosťou a účelnosťou nakladania s majetkom MČ KVP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4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Pozastavenie poskytovania dotácií v roku 2016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. schvaľuje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zastavenie poskytovania dotácií v roku 2016 z dôvodu vyrovnaného bežného rozpočtu Mestskej časti Košice–Sídlisko KVP na rok 2016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žiada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starostu Mestskej časti Košice-Sídlisko KVP, aby v spolupráci s pracovníkmi MÚ zabezpečil spracovanie návrhu na zmenu VZN č. 16/2013 o podmienkach poskytovania dotácií právnickým osobám a fyzickým osobám – podnikateľom tak, aby žiadosti o dotácie boli v MieZ prerokovávané 2x ročne s tým, že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>Písomné žiadosti o poskytnutie dotácie sa môžu podávať nasledovne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>a) v lehote do 31. 10. daného roka na I. polrok nasledujúceho roka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 xml:space="preserve">b) v lehote do 30. 04. bežného roka na II. polrok bežného roka,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a návrh zmeny predmetného VZN predložil na najbližšie rokovanie Miestneho zastupiteľstva MČ Košice-Sídlisko KVP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529" w:leader="none"/>
        </w:tabs>
        <w:jc w:val="both"/>
        <w:rPr/>
      </w:pPr>
      <w:r>
        <w:rPr/>
        <w:t>Zodpovedný: starosta MČ Košice-Sídlisko KVP</w:t>
        <w:tab/>
        <w:t>Termín: najbližšie rokovanie MieZ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4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Žiadosť o poskytnutie dotácie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/>
      </w:pPr>
      <w:r>
        <w:rPr>
          <w:b/>
          <w:sz w:val="24"/>
          <w:szCs w:val="24"/>
        </w:rPr>
        <w:t xml:space="preserve">neschvaľuje  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žiadosť o dotáciu pre Rodičovské združenie pri Materskej škole Hemerkova 26, Koš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rekonštrukciu detského ihriska vo výške 500,- €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Žiadosť o poskytnutie dotác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eschvaľuj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žiadosť o dotáciu pre K 13 – Košické kultúrne centrá, príspevková organizácia, Kukučínova 2, Košice na vybudovanie komunitnej záhrady - ,,Predná záhrada KVP“, ktorá má slúžiť pre obyvateľov MČ Košice–Sídlisko KVP vo výške 3000,- €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legovanie zástupcov mestskej časti do rád škôl a školských zariaden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>deleguje</w:t>
      </w:r>
      <w:r>
        <w:rPr>
          <w:sz w:val="24"/>
        </w:rPr>
        <w:t xml:space="preserve"> v zmysle zákona č. 596/2003 Z.z. o štátnej správe v školstve a školskej samospráve a o zmene a doplnení niektorých zákonov v znení neskorších predpisov do rád škôl a školských zariadení na území MČ Košice-Sídlisko KVP, ktorých zriaďovateľom je mesto Košice, týchto poslancov MieZ  MČ  Košice-Sídlisko KVP :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Š Drábova 3                                 Ing. Roman Matoušek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>ZŠ Mateja Lechkého                      Ing. Mária Gamcová, PhD.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Mgr. Zuzana Fiľakovská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ZŠ Janigova 2                                Ing. Mária Gamcová, PhD.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Juraj Mihaľov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Š Starozagorská 8                        Ing. Juraj Mihaľov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Ladislav Takáč, PhD.                                                   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Ján Tkáč, PhD.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Cottbuská 34                           Iveta Zelinková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Čordákova 17                          Iveta Adamčíková                               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            </w:t>
      </w:r>
      <w:r>
        <w:rPr>
          <w:sz w:val="24"/>
        </w:rPr>
        <w:t>MŠ  Dénešova 53                           Vojtech Tóth, MBA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Ing. Roman Matoušek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 Hemerkova 26                        Iveta Zelinková 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MŠ  Húskova 45                            Iveta Adamčík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adzobník inzercie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e zastupiteľstvo Mestskej časti Košice-Sídlisko KV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sadzobník inzercie s doplnením sadzieb farebných formátov A5, A6 a A7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doplnenie Zásad informovanosti občanov prostredníctvom komunikačných prostriedkov MČ </w:t>
        <w:tab/>
        <w:tab/>
        <w:t>Košice-Sídlisko KVP podľa predloženého návrhu.</w:t>
      </w:r>
    </w:p>
    <w:p>
      <w:pPr>
        <w:pStyle w:val="NormlnIMP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sady kontrolnej činnosti v Mestskej časti Košice-Sídlisko KVP</w:t>
      </w:r>
    </w:p>
    <w:p>
      <w:pPr>
        <w:pStyle w:val="NormlnIMP"/>
        <w:tabs>
          <w:tab w:val="clear" w:pos="720"/>
          <w:tab w:val="left" w:pos="-142" w:leader="none"/>
          <w:tab w:val="left" w:pos="595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zmen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schvaľuje  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  <w:t>zmenu Zásad kontrolnej činnosti v Mestskej časti Košice-Sídlisko KVP podľa predloženého návrhu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Personálne otázky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b/>
          <w:sz w:val="24"/>
        </w:rPr>
        <w:t xml:space="preserve">a) volí </w:t>
      </w:r>
      <w:r>
        <w:rPr>
          <w:sz w:val="24"/>
        </w:rPr>
        <w:t>neposlanca Mgr. Martina Klebaška do Komisie výstavby, dopravy a životného prostredia,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 xml:space="preserve">b) volí </w:t>
      </w:r>
      <w:r>
        <w:rPr>
          <w:sz w:val="24"/>
        </w:rPr>
        <w:t>poslanca Ing. Milana Pacha do funkcie podpredsedu Komisie kultúry, školstva a športu,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b/>
          <w:sz w:val="24"/>
        </w:rPr>
        <w:t xml:space="preserve">c) odvoláva </w:t>
      </w:r>
      <w:r>
        <w:rPr>
          <w:sz w:val="24"/>
        </w:rPr>
        <w:t>neposlanca Petra Šoltésa z Finančnej komisie a rozvoj mestskej časti a podnikanie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Poslanecké dni Mestskej časti Košice-Sídlisko KVP na rok 2016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1. schvaľuje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  <w:szCs w:val="24"/>
        </w:rPr>
        <w:t>program Poslaneckých dní Mestskej časti Košice–Sídlisko KVP na rok 2016 podľa predloženého návrhu;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b/>
          <w:sz w:val="24"/>
        </w:rPr>
        <w:t>2. žiada</w:t>
      </w:r>
      <w:r>
        <w:rPr>
          <w:sz w:val="24"/>
        </w:rPr>
        <w:t xml:space="preserve"> starostu MČ Košice–Sídlisko KVP, aby zabezpečil najefektívnejšiu dostupnosť programu Poslaneckých dní na rok 2016 na čo najväčšom počte informačných nosičov, patriacich MČ, alebo v správe MČ (citylighty na zastávkach MHD, úvodná webová stránka MČ, sociálne siete, úradná tabuľa MČ, vnútorné priestory MÚ)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Stanovisko MieZ Mestskej časti Košice-Sídlisko KVP 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k činnosti pána starostu MČ Košice-Sídlisko KVP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1. vyjadruje </w:t>
      </w:r>
      <w:r>
        <w:rPr>
          <w:sz w:val="24"/>
          <w:szCs w:val="24"/>
        </w:rPr>
        <w:t>veľkú nespokojnosť s činnosťou pána starostu najmä preto, ž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) zvolal zhromaždenie obyvateľov MČ  v  rozpore  so  Zákonom  č. 369/1990  Zb.  o  obecnom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riadení, bez vedomia a súhlasu miestneho zastupiteľstva,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neoprávnene   podpísal   uznesenie   MieZ  číslo 115,  napriek  tomu,  že  jeho  časť  uvedená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d bodom b) poslancami schválená nebola,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) opakovane, v rámci rokovania miestneho zastupiteľstva, neudelil slovo poslancom MieZ, ktorí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o o to zákonným spôsobom žiadali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žiada</w:t>
      </w:r>
      <w:r>
        <w:rPr>
          <w:sz w:val="24"/>
        </w:rPr>
        <w:t xml:space="preserve"> starostu Mestskej časti  Košice–Sídlisko KVP Ing. Alfonza Halenára, aby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 xml:space="preserve">a) rešpektoval a dodržiaval platný Rokovací  poriadok  Miestneho  zastupiteľstva  Mestskej  časti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Košice-Sídlisko KVP,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 xml:space="preserve">b) rešpektoval  právne  postavenie  a  právomoci  miestneho  zastupiteľstva   v  zmysle   platného 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zákona o obecnom zriadení č. 369/1990 Zb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XI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o dňa 8. marca 2016</w:t>
        <w:tab/>
        <w:t xml:space="preserve">                                                                        číslo :  15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Rôzne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0" w:leader="none"/>
          <w:tab w:val="left" w:pos="5385" w:leader="none"/>
        </w:tabs>
        <w:jc w:val="both"/>
        <w:rPr/>
      </w:pPr>
      <w:r>
        <w:rPr>
          <w:b/>
          <w:sz w:val="24"/>
        </w:rPr>
        <w:t xml:space="preserve">1/ ukladá </w:t>
      </w:r>
      <w:r>
        <w:rPr>
          <w:sz w:val="24"/>
        </w:rPr>
        <w:t xml:space="preserve">kontrolórke Mestskej časti Košice-Sídlisko KVP vykonať kontrolu rokovacieho poriadku </w:t>
      </w:r>
    </w:p>
    <w:p>
      <w:pPr>
        <w:pStyle w:val="NormlnIMP"/>
        <w:tabs>
          <w:tab w:val="clear" w:pos="720"/>
          <w:tab w:val="left" w:pos="0" w:leader="none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Č vzhľadom na dôvodné podozrenie jeho porušovania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 xml:space="preserve">2/ žiada   </w:t>
      </w:r>
      <w:r>
        <w:rPr>
          <w:sz w:val="24"/>
        </w:rPr>
        <w:t xml:space="preserve">starostu   Mestskej   časti   Košice-Sídlisko  KVP  o   vypracovanie   aktuálneho  zoznamu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ind w:right="-285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ýnimiek povolenia vjazdu motorových vozidiel k Súkromnej ZUŠ Vlada Urbana na Starozagorskej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ind w:right="-285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č. 10 a jeho distribúciu štátnej a mestskej polícii z  dôvodu zabezpečenia kontroly povolenia  vjazdu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ind w:right="-285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ozidiel s výnimkou od mestskej časti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 xml:space="preserve">3/ žiada </w:t>
      </w:r>
      <w:r>
        <w:rPr>
          <w:sz w:val="24"/>
        </w:rPr>
        <w:t xml:space="preserve">starostu  Mestskej  časti  Košice-Sídlisko  KVP  zabezpečiť stretnutie  s  firmou,  ktorá  má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   správe  verejné  osvetlenie  z  dôvodu  potrebnej  zmeny  osvetlenia  jednotlivých  prechodov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e chodcov na vybraných miestach mestskej časti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7. 03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23:00Z</dcterms:created>
  <dc:creator>Balažová</dc:creator>
  <dc:description/>
  <cp:keywords/>
  <dc:language>en-US</dc:language>
  <cp:lastModifiedBy>jkirilakova</cp:lastModifiedBy>
  <cp:lastPrinted>2016-03-17T09:14:00Z</cp:lastPrinted>
  <dcterms:modified xsi:type="dcterms:W3CDTF">2016-03-18T11:33:00Z</dcterms:modified>
  <cp:revision>6</cp:revision>
  <dc:subject/>
  <dc:title>Uznesenia XII</dc:title>
</cp:coreProperties>
</file>